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/>
        <w:t>УКРАЇНА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ЛИН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вул.Небесної Сотні, 3, м.Володимир-Волинський, 44700, тел./факс (03342) 21 377, код ЄДРПОУ 04051359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е</w:t>
      </w:r>
      <w:r>
        <w:rPr>
          <w:rFonts w:cs="Times New Roman" w:ascii="Times New Roman" w:hAnsi="Times New Roman"/>
          <w:sz w:val="20"/>
          <w:lang w:val="en-US"/>
        </w:rPr>
        <w:t xml:space="preserve">-mail: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post@vvadm.gov.ua</w:t>
        </w:r>
      </w:hyperlink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76835</wp:posOffset>
                </wp:positionV>
                <wp:extent cx="9372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6.05pt" to="719.3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ерелік протоколів нарад з 14.01.2013 по 28.10.2013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829"/>
        <w:gridCol w:w="1756"/>
        <w:gridCol w:w="1048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ласний №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 ата реєстрації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ткий зміст докумен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1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хід модернізації та впровадження систем зовнішнього освітлення населених пунктів район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поточні питання соціально-економічного розвитку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1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/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центру надання адміністративних послуг райдерж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1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/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роботу центру надання адміністративних послуг райдерж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2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/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юридичного відділу апарату райдержадміністрації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3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/>
              <w:t>ПОРЯДОК ДЕННИЙ: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готовності агро формувань району до проведення весняно-польових робі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сектору контролю апарату райдержадміністрац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 порядок подання нормативно-правових актів на державному реєстрацію до міськрайонного управління юстиції структурними підрозділи райдерж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3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відділу у справах дітей райдерж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4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віт про роботу управління агропромислового розвитку райдерж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4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дотримання санітарно-екологічних норм ПАТ «Володимир-Волинська птахофабри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4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розрахунків за спожиті енергонос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4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забезпечення в районі пільгового перевезення  громадян та дотримання Порядку розрахунків обсягів компенсації витрат автомобільними перевізниками  за пільговий проїзд окремих категорій громадя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5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1. Звіт про роботу відділу ведення Державного реєстру виборців апарату райдержадміністрації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5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медичного забезпечення населення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5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" w:leader="none"/>
              </w:tabs>
              <w:ind w:left="0"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мобілізацію Володимир-Волинської 51 окремої механізованої брига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" w:leader="none"/>
              </w:tabs>
              <w:ind w:left="0"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итуацію на місцевому рівн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" w:leader="none"/>
              </w:tabs>
              <w:ind w:left="0"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ебіг подій з моменту мобілізації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" w:leader="none"/>
              </w:tabs>
              <w:ind w:left="0" w:hanging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зиції та заходи щодо забезпечення порядку та стабілізації ситуації яка склалася.</w:t>
            </w:r>
          </w:p>
          <w:p>
            <w:pPr>
              <w:pStyle w:val="Normal"/>
              <w:ind w:lef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6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1. Звіт про роботу відділу культури та туризму райдержадміністрації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6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архівного відділу райдержадміністрації.</w:t>
            </w:r>
          </w:p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7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роботу управління фінансів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хід виконання програми підвищення енергоефективності Володимир-Волинського району на 2011-2015 р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ефективність використання коштів районного бюджету на галузі соціально-культурної сфе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готовності закладів освіти до нового навчального року та роботи в осінньо-зимовий пері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8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проведення третьої хвилі мобіліз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8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готовності закладів культури до роботи в осінньо-зимовий пері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9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безкоштовне забезпечення опалювальними дровами одиноких, малозабезпечених громадя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9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відділу економічного розвитку і торгівлі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10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ведення галузі тваринниц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10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итуацію у Володимир-Волинському район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 стан втручання в роботу та загрозу  життю голови райдержадміністрації, державних службовц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10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/>
              <w:t xml:space="preserve"> Звіт про роботу сектору у справах молоді та спорту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11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/>
              <w:t xml:space="preserve"> Звіт про роботу </w:t>
            </w:r>
            <w:r>
              <w:rPr>
                <w:lang w:val="uk-UA"/>
              </w:rPr>
              <w:t>територіального центру соціального обслуговування (надання соціальних послуг)</w:t>
            </w:r>
            <w:r>
              <w:rPr/>
              <w:t xml:space="preserve"> райдержадміністрації.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. Про стан виконання бюджетів усіх рівнів та забезпечення  максимального використання можливостей щодо їх наповнення у поточному роц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11.201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надходження обов’язкових та інших платежів до бюдже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829"/>
        <w:gridCol w:w="1756"/>
        <w:gridCol w:w="1048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ласний №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 ата реєстрації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ткий зміст докумен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1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дозвільного сектору райдержадміністрац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 порядок висвітлення діяльності органів державної вл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/>
              <w:t>ПОРЯДОК ДЕН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із недоїмки в розрізі платників податків по Устилузькій міській та сільських рад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2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. Про стан виконання опікунами, піклувальниками їх обов’язків щодо соціального захисту дітей-сиріт та дітей позбавлених батьківського піклування.</w:t>
            </w:r>
          </w:p>
          <w:p>
            <w:pPr>
              <w:pStyle w:val="Normal"/>
              <w:ind w:firstLine="84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.02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хід модернізації та впровадження систем зовнішнього освітлення населених пунктів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2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юридичного відділу апарату райдержадміністрац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3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готовності до проведення весняно-польових робі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3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сектору контролю апарату райдержадміністрації.</w:t>
            </w:r>
          </w:p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3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матеріального забезпечення дільничних інспекторів міліц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25.03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відділу у справах дітей райдержадміністрац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4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роботу управління агропромислового розвитку райдержадміністрації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 Про проект Указу Президента України “Про концепцію реформування місцевого самоврядування та територіальної організації влади в Україні.”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4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розрахунків за спожиті енергонос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поточні питання соціально-економічного розвитку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4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сектору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5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віт про роботу державного реєстратора райдержадміністрації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5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надходження обов’язкових та інших платежів до бюдж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5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1. Звіт про роботу відділу ведення Державного реєстру виборців апарату райдержадміністрації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6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1. Звіт про роботу відділу культури та туризму райдержадміністрації.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6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зміни в антикорупційному законодавстві.</w:t>
            </w:r>
          </w:p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іт про роботу архівного відділу райдержадміністрації.</w:t>
            </w:r>
          </w:p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6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вської дисципліни під час виконання документів в районній державній 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чні питання соціально-економічного розвитку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7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 ефективність використання коштів районного бюджету на галузі соціально-культурної сфер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хід виконання програми підвищення ефективності   Володимир-Волинського району на 2011-2015 роки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чні питання соціально-економічного розвитку району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роботу управління фінансів райдержадміністрації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чні питання соціально-економічного розвитку району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готовності закладів освіти до нового навчального року та роботи в осінньо-зимовий період 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розгляду звернень громадян  та вирішення питань в рамках проекту “Діалог з країною”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чні питання соціально-економічного розвитку району.</w:t>
            </w:r>
          </w:p>
          <w:p>
            <w:pPr>
              <w:pStyle w:val="Normal"/>
              <w:ind w:firstLine="8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8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забезпечення належного теплового режиму, виконання ремонтів приміщень клубних та бібліотечних уста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8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забезпечення в районі соціального захисту працівників, зайнятих у шкідливих та важких умовах праці на підприємствах, установах та організаціях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проведення жнив ранніх зернових та хід збору технічних культур в район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8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тан фінансово-бюджетної дисципліни на підприємствах та організаціях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9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Про стан роботи з обдарованою молоддю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9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. Звіт про роботу відділу економічного розвитку і торгівлі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0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Про ефективність використання коштів районного бюджету на галузі соціально-культурної сфери.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2. Поточні питання соціально-економічного розвитку район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10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1. Звіт про роботу відділу освіти райдержадміністрації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10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/>
              <w:t xml:space="preserve"> Звіт про роботу відділу будівництва та архітектури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10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/>
              <w:t xml:space="preserve"> Звіт про роботу сектору у справах молоді та спорту райдержадміністрації.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2. Поточні питання соціально-економічного розвитку райо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30">
    <w:name w:val="Font Style30"/>
    <w:basedOn w:val="Style13"/>
    <w:qFormat/>
    <w:rPr>
      <w:rFonts w:ascii="Palatino Linotype" w:hAnsi="Palatino Linotype" w:cs="Palatino Linotype"/>
      <w:sz w:val="24"/>
      <w:szCs w:val="24"/>
    </w:rPr>
  </w:style>
  <w:style w:type="character" w:styleId="FontStyle28">
    <w:name w:val="Font Style28"/>
    <w:basedOn w:val="Style13"/>
    <w:qFormat/>
    <w:rPr>
      <w:rFonts w:ascii="Palatino Linotype" w:hAnsi="Palatino Linotype" w:cs="Palatino Linotype"/>
      <w:sz w:val="24"/>
      <w:szCs w:val="24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20"/>
    </w:pPr>
    <w:rPr>
      <w:rFonts w:ascii="Palatino Linotype" w:hAnsi="Palatino Linotype" w:cs="Palatino Linotype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both"/>
    </w:pPr>
    <w:rPr>
      <w:rFonts w:ascii="Palatino Linotype" w:hAnsi="Palatino Linotype" w:cs="Palatino Linotype"/>
      <w:sz w:val="24"/>
      <w:szCs w:val="24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vv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7:00Z</dcterms:created>
  <dc:creator>user</dc:creator>
  <dc:description/>
  <cp:keywords/>
  <dc:language>en-US</dc:language>
  <cp:lastModifiedBy>Загальний відділ</cp:lastModifiedBy>
  <dcterms:modified xsi:type="dcterms:W3CDTF">2015-02-06T13:53:00Z</dcterms:modified>
  <cp:revision>72</cp:revision>
  <dc:subject/>
  <dc:title> </dc:title>
</cp:coreProperties>
</file>